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vid Busk</w:t>
      </w:r>
    </w:p>
    <w:p>
      <w:pPr>
        <w:pStyle w:val="Normal"/>
        <w:spacing w:lineRule="auto" w:line="480"/>
        <w:rPr/>
      </w:pPr>
      <w:r>
        <w:rPr/>
        <w:t>English 063</w:t>
      </w:r>
    </w:p>
    <w:p>
      <w:pPr>
        <w:pStyle w:val="Normal"/>
        <w:spacing w:lineRule="auto" w:line="480"/>
        <w:rPr/>
      </w:pPr>
      <w:r>
        <w:rPr/>
        <w:t>Mr. T</w:t>
      </w:r>
    </w:p>
    <w:p>
      <w:pPr>
        <w:pStyle w:val="Normal"/>
        <w:spacing w:lineRule="auto" w:line="480"/>
        <w:rPr/>
      </w:pPr>
      <w:r>
        <w:rPr/>
        <w:t>November 13, 2008</w:t>
      </w:r>
    </w:p>
    <w:p>
      <w:pPr>
        <w:pStyle w:val="Normal"/>
        <w:spacing w:lineRule="auto" w:line="480"/>
        <w:jc w:val="center"/>
        <w:rPr/>
      </w:pPr>
      <w:r>
        <w:rPr/>
        <w:t>Bridge maintenance in Connecticut</w:t>
      </w:r>
    </w:p>
    <w:p>
      <w:pPr>
        <w:pStyle w:val="Normal"/>
        <w:spacing w:lineRule="auto" w:line="480"/>
        <w:jc w:val="center"/>
        <w:rPr/>
      </w:pPr>
      <w:r>
        <w:rPr/>
      </w:r>
    </w:p>
    <w:p>
      <w:pPr>
        <w:pStyle w:val="Normal"/>
        <w:spacing w:lineRule="auto" w:line="480"/>
        <w:rPr/>
      </w:pPr>
      <w:r>
        <w:rPr/>
        <w:tab/>
        <w:t>Bridge maintenance has become a huge engineering problem in today’s world.  It is estimated that over one third of the bridges in the State of Connecticut alone are rated as deficient today. The lack of employees to maintain these bridges is seen as contributing to this problem, and in some of the worse cases of bridge maintenance is so bad it has caused the bridge to collapse.</w:t>
      </w:r>
    </w:p>
    <w:p>
      <w:pPr>
        <w:pStyle w:val="Normal"/>
        <w:spacing w:lineRule="auto" w:line="480"/>
        <w:rPr/>
      </w:pPr>
      <w:r>
        <w:rPr/>
        <w:tab/>
        <w:t>Nearly thirty three percent of Connecticut’s state bridges are rated as deficient, according to experts with a multistate transportation advocacy group.  One of the deficient bridges in Connecticut is the Pearl Harbor Memorial Bridge on I-95, which goes over the Quinnipiac River is located in New Haven.  Because of the lack of maintenance to these bridges, they are considered to be deficient.  The lack of maintenance on this bridge has caused the bridge to rust and over the years the rusting has become worse, weakening the steel beams.  These rusted steel beams are now starting to crack with chips and pieces of the beams are falling into the water below.  One local fisherman that travels under the bridge every day said he can see chips of the bridge fall into the water and can hear each chip splash into the dark calm waters.  “Sounds like people are throwing pennies into a wishing well.”  (Local fisherman)</w:t>
      </w:r>
    </w:p>
    <w:p>
      <w:pPr>
        <w:pStyle w:val="Normal"/>
        <w:spacing w:lineRule="auto" w:line="480"/>
        <w:rPr/>
      </w:pPr>
      <w:r>
        <w:rPr/>
        <w:t xml:space="preserve">     </w:t>
      </w:r>
      <w:r>
        <w:rPr/>
        <w:t xml:space="preserve">In some of the worse case scenarios of bridge maintenance it can become so bad that the bridge will actually collapse. An example of this would be the Mianus River Bridge which collapsed back in 1983 on Interstate I-95 in Greenwich Connecticut. One of the more recent bridges to collapse over the years is the I-35w Bridge in Minnesota which collapsed on August 1 in 2007. “The Minnesota Bridge was rated poor back in 2005” said one inspector.  It was later found that both of these bridges had collapsed due to a lack of maintenance and yearly engineer inspections.  These problems could be easily avoided and repaired if a scheduled maintenance program for the bridges were in place.  </w:t>
      </w:r>
    </w:p>
    <w:p>
      <w:pPr>
        <w:pStyle w:val="Normal"/>
        <w:spacing w:lineRule="auto" w:line="480"/>
        <w:rPr/>
      </w:pPr>
      <w:r>
        <w:rPr/>
        <w:t xml:space="preserve">     </w:t>
      </w:r>
      <w:r>
        <w:rPr/>
        <w:t xml:space="preserve">The lack of employees for bridge maintenance has become a huge problem that exits state wide.  In Connecticut we are more than 5 people under staffed per town to upkeep these bridges.  “Too much work for six people to maintain all bridges in the town” said a bridge maintenance employee.  An average of 5 bridge maintenance employees is too small to keep up all the Town bridges in Connecticut.   An example of good bridge maintenance can be found in San Francisco California where the number of employees working on the Golden Gate Bridge alone year round to maintain and paint it is over 38. </w:t>
      </w:r>
    </w:p>
    <w:p>
      <w:pPr>
        <w:pStyle w:val="Normal"/>
        <w:spacing w:lineRule="auto" w:line="480"/>
        <w:rPr/>
      </w:pPr>
      <w:r>
        <w:rPr/>
        <w:t xml:space="preserve">     </w:t>
      </w:r>
      <w:r>
        <w:rPr/>
        <w:t xml:space="preserve">There are many problems today with bridges which could easily be avoided with ongoing maintenance; unfortunately we are short handed with bridge maintenance employees. With over thirty three percent of our bridges currently rated as poor I believe that continued neglect will only result in another tragic bridge accident.   </w:t>
      </w:r>
    </w:p>
    <w:p>
      <w:pPr>
        <w:pStyle w:val="Normal"/>
        <w:spacing w:lineRule="auto" w:line="480"/>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2:52:00Z</dcterms:created>
  <dc:creator>David Busk</dc:creator>
  <dc:description/>
  <cp:keywords/>
  <dc:language>en-US</dc:language>
  <cp:lastModifiedBy>HP Authorized Customer</cp:lastModifiedBy>
  <cp:lastPrinted>2008-11-13T15:15:00Z</cp:lastPrinted>
  <dcterms:modified xsi:type="dcterms:W3CDTF">2008-12-15T22:52:00Z</dcterms:modified>
  <cp:revision>2</cp:revision>
  <dc:subject/>
  <dc:title/>
</cp:coreProperties>
</file>